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3600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1965</wp:posOffset>
                </wp:positionH>
                <wp:positionV relativeFrom="paragraph">
                  <wp:posOffset>1950085</wp:posOffset>
                </wp:positionV>
                <wp:extent cx="268097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80920" cy="190440"/>
                        </a:xfrm>
                        <a:prstGeom prst="rect">
                          <a:avLst/>
                        </a:prstGeom>
                        <a:solidFill>
                          <a:srgbClr val="008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92e" stroked="f" o:allowincell="f" style="position:absolute;margin-left:-137.95pt;margin-top:153.55pt;width:211.05pt;height:14.95pt;mso-wrap-style:none;v-text-anchor:middle;rotation:90">
                <v:fill o:detectmouseclick="t" type="solid" color2="#ff76d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29920</wp:posOffset>
                </wp:positionV>
                <wp:extent cx="3877310" cy="236283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892E"/>
                                <w:sz w:val="44"/>
                                <w:szCs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92E"/>
                                <w:sz w:val="44"/>
                                <w:szCs w:val="84"/>
                              </w:rPr>
                              <w:t>LUM150-HB-6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892E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92E"/>
                                <w:sz w:val="84"/>
                                <w:szCs w:val="84"/>
                              </w:rPr>
                              <w:t>HIGH B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4"/>
                              </w:rPr>
                              <w:t>Lumon LED 150W equivalent up to 600W Metal halid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4"/>
                              </w:rPr>
                              <w:t>High Bay Ligh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4"/>
                              </w:rPr>
                              <w:t>Commercial Ligh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4"/>
                              </w:rPr>
                              <w:t xml:space="preserve">Factory Floor Light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4"/>
                              </w:rPr>
                              <w:t>Industrial Light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86.05pt;mso-wrap-distance-left:9.05pt;mso-wrap-distance-right:9.05pt;mso-wrap-distance-top:0pt;mso-wrap-distance-bottom:0pt;margin-top:49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892E"/>
                          <w:sz w:val="44"/>
                          <w:szCs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92E"/>
                          <w:sz w:val="44"/>
                          <w:szCs w:val="84"/>
                        </w:rPr>
                        <w:t>LUM150-HB-6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892E"/>
                          <w:sz w:val="84"/>
                          <w:szCs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92E"/>
                          <w:sz w:val="84"/>
                          <w:szCs w:val="84"/>
                        </w:rPr>
                        <w:t>HIGH BA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4"/>
                        </w:rPr>
                        <w:t>Lumon LED 150W equivalent up to 600W Metal halid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4"/>
                        </w:rPr>
                        <w:t>High Bay Ligh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4"/>
                        </w:rPr>
                        <w:t>Commercial Ligh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4"/>
                        </w:rPr>
                        <w:t xml:space="preserve">Factory Floor Light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4"/>
                        </w:rPr>
                        <w:t>Industrial Light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9055</wp:posOffset>
                </wp:positionH>
                <wp:positionV relativeFrom="paragraph">
                  <wp:posOffset>3380740</wp:posOffset>
                </wp:positionV>
                <wp:extent cx="3860800" cy="26562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26562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5"/>
                              <w:gridCol w:w="3158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7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ip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4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Bridge Lux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/>
                                  <w:shd w:fill="DAE6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7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t Type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/>
                                  <w:shd w:fill="DAE6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4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gh B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7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iver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4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anw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/>
                                  <w:shd w:fill="DAE6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7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/>
                                  <w:shd w:fill="DAE6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4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7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oltage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4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/>
                                  <w:shd w:fill="DAE6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7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nimum Hours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/>
                                  <w:shd w:fill="DAE6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4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,000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7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ttage (Max)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4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/>
                                  <w:shd w:fill="DAE6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7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umen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/>
                                  <w:shd w:fill="DAE6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4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,000 L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7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4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umin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/>
                                  <w:shd w:fill="DAE6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7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4"/>
                                    </w:rPr>
                                    <w:t>Colour Temperature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/>
                                  <w:shd w:fill="DAE6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4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4"/>
                                    </w:rPr>
                                    <w:t>6000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304pt;height:209.15pt;mso-wrap-distance-left:9.05pt;mso-wrap-distance-right:9.05pt;mso-wrap-distance-top:0pt;mso-wrap-distance-bottom:0pt;margin-top:266.2pt;mso-position-vertical-relative:text;margin-left:-4.65pt;mso-position-horizontal-relative:text">
                <v:textbox>
                  <w:txbxContent>
                    <w:tbl>
                      <w:tblPr>
                        <w:tblW w:w="5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5"/>
                        <w:gridCol w:w="3158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7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ip</w:t>
                            </w:r>
                          </w:p>
                        </w:tc>
                        <w:tc>
                          <w:tcPr>
                            <w:tcW w:w="31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ridge Lux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/>
                            <w:shd w:fill="DAE69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7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t Type</w:t>
                            </w:r>
                          </w:p>
                        </w:tc>
                        <w:tc>
                          <w:tcPr>
                            <w:tcW w:w="3158" w:type="dxa"/>
                            <w:tcBorders/>
                            <w:shd w:fill="DAE69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gh Bay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7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iver</w:t>
                            </w:r>
                          </w:p>
                        </w:tc>
                        <w:tc>
                          <w:tcPr>
                            <w:tcW w:w="31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anwell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/>
                            <w:shd w:fill="DAE69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7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3158" w:type="dxa"/>
                            <w:tcBorders/>
                            <w:shd w:fill="DAE69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7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oltage</w:t>
                            </w:r>
                          </w:p>
                        </w:tc>
                        <w:tc>
                          <w:tcPr>
                            <w:tcW w:w="31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V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/>
                            <w:shd w:fill="DAE69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7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imum Hours</w:t>
                            </w:r>
                          </w:p>
                        </w:tc>
                        <w:tc>
                          <w:tcPr>
                            <w:tcW w:w="3158" w:type="dxa"/>
                            <w:tcBorders/>
                            <w:shd w:fill="DAE69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,000+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7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ttage (Max)</w:t>
                            </w:r>
                          </w:p>
                        </w:tc>
                        <w:tc>
                          <w:tcPr>
                            <w:tcW w:w="31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W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/>
                            <w:shd w:fill="DAE69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7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umen</w:t>
                            </w:r>
                          </w:p>
                        </w:tc>
                        <w:tc>
                          <w:tcPr>
                            <w:tcW w:w="3158" w:type="dxa"/>
                            <w:tcBorders/>
                            <w:shd w:fill="DAE69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,000 Lm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7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31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uminum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/>
                            <w:shd w:fill="DAE69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75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4"/>
                              </w:rPr>
                              <w:t>Colour Temperature</w:t>
                            </w:r>
                          </w:p>
                        </w:tc>
                        <w:tc>
                          <w:tcPr>
                            <w:tcW w:w="3158" w:type="dxa"/>
                            <w:tcBorders/>
                            <w:shd w:fill="DAE69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4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4"/>
                              </w:rPr>
                              <w:t>6000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65600</wp:posOffset>
                </wp:positionH>
                <wp:positionV relativeFrom="paragraph">
                  <wp:posOffset>6326505</wp:posOffset>
                </wp:positionV>
                <wp:extent cx="2858770" cy="20478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275"/>
                              <w:gridCol w:w="1758"/>
                              <w:gridCol w:w="8"/>
                              <w:gridCol w:w="8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924" w:leader="none"/>
                                    </w:tabs>
                                    <w:snapToGrid w:val="false"/>
                                    <w:spacing w:before="10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/>
                                  <w:shd w:fill="0089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0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ur new technologically advanced LED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222222"/>
                                    </w:rPr>
                                    <w:t xml:space="preserve">High Bay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it range offers superior brightness whilst consuming extremely low energ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/>
                                  <w:shd w:fill="0089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</w:rPr>
                                    <w:t>DATE PRI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04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December 20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Times New Roman"/>
                                <w:spacing w:val="70"/>
                              </w:rPr>
                            </w:pPr>
                            <w:r>
                              <w:rPr>
                                <w:rFonts w:cs="Times New Roman"/>
                                <w:spacing w:val="7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161.25pt;mso-wrap-distance-left:9.05pt;mso-wrap-distance-right:9.05pt;mso-wrap-distance-top:0pt;mso-wrap-distance-bottom:0pt;margin-top:498.15pt;mso-position-vertical-relative:text;margin-left:32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4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275"/>
                        <w:gridCol w:w="1758"/>
                        <w:gridCol w:w="8"/>
                        <w:gridCol w:w="8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22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24" w:leader="none"/>
                              </w:tabs>
                              <w:snapToGrid w:val="false"/>
                              <w:spacing w:before="10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/>
                            <w:shd w:fill="00892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0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ur new technologically advanced LED 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222222"/>
                              </w:rPr>
                              <w:t xml:space="preserve">High Bay </w:t>
                            </w:r>
                            <w:r>
                              <w:rPr>
                                <w:rFonts w:cs="Arial" w:ascii="Arial" w:hAnsi="Arial"/>
                              </w:rPr>
                              <w:t>kit range offers superior brightness whilst consuming extremely low energy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2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/>
                            <w:shd w:fill="00892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>DATE PRINTED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04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December 20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Times New Roman"/>
                          <w:spacing w:val="70"/>
                        </w:rPr>
                      </w:pPr>
                      <w:r>
                        <w:rPr>
                          <w:rFonts w:cs="Times New Roman"/>
                          <w:spacing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9505</wp:posOffset>
                </wp:positionH>
                <wp:positionV relativeFrom="paragraph">
                  <wp:posOffset>223520</wp:posOffset>
                </wp:positionV>
                <wp:extent cx="3407410" cy="2942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94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8498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84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231.7pt;mso-wrap-distance-left:9.05pt;mso-wrap-distance-right:9.05pt;mso-wrap-distance-top:0pt;mso-wrap-distance-bottom:0pt;margin-top:17.6pt;mso-position-vertical-relative:text;margin-left:28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8498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84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2915</wp:posOffset>
                </wp:positionH>
                <wp:positionV relativeFrom="paragraph">
                  <wp:posOffset>3365500</wp:posOffset>
                </wp:positionV>
                <wp:extent cx="2821940" cy="24269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242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23164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2pt;height:191.1pt;mso-wrap-distance-left:9.05pt;mso-wrap-distance-right:9.05pt;mso-wrap-distance-top:0pt;mso-wrap-distance-bottom:0pt;margin-top:265pt;mso-position-vertical-relative:text;margin-left:33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9375" cy="23164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10630</wp:posOffset>
                </wp:positionV>
                <wp:extent cx="3860800" cy="17443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17443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Times New Roman" w:cs="Arial"/>
                                <w:color w:val="2222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222222"/>
                              </w:rPr>
                              <w:t>With 50,000 plus life hours and energy savings of up to 80%, our LED High Bay is perfect for low energy lighting solutions &amp; replacement for all recessed halogen, incandescent &amp; fluorescent High Bay lights in commercial application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2222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222222"/>
                              </w:rPr>
                              <w:t>Every High Bay comes in a complete kit with its own LED power supply included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222222"/>
                              </w:rPr>
                              <w:t>Lumon LED High Bay offers superior brightness whilst consuming low energ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eastAsia="Times New Roman" w:cs="Arial"/>
                                <w:color w:val="2222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304pt;height:137.35pt;mso-wrap-distance-left:9.05pt;mso-wrap-distance-right:9.05pt;mso-wrap-distance-top:0pt;mso-wrap-distance-bottom:0pt;margin-top:496.9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Times New Roman" w:cs="Arial"/>
                          <w:color w:val="222222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color w:val="222222"/>
                        </w:rPr>
                        <w:t>With 50,000 plus life hours and energy savings of up to 80%, our LED High Bay is perfect for low energy lighting solutions &amp; replacement for all recessed halogen, incandescent &amp; fluorescent High Bay lights in commercial application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222222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color w:val="222222"/>
                        </w:rPr>
                        <w:t>Every High Bay comes in a complete kit with its own LED power supply included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</w:rPr>
                        <w:t xml:space="preserve">. </w:t>
                      </w:r>
                      <w:r>
                        <w:rPr>
                          <w:rFonts w:eastAsia="Times New Roman" w:cs="Arial" w:ascii="Arial" w:hAnsi="Arial"/>
                          <w:bCs/>
                          <w:color w:val="222222"/>
                        </w:rPr>
                        <w:t>Lumon LED High Bay offers superior brightness whilst consuming low energy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eastAsia="Times New Roman" w:cs="Arial"/>
                          <w:color w:val="222222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2222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8358505</wp:posOffset>
                </wp:positionV>
                <wp:extent cx="3860800" cy="6572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6572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4"/>
                                <w:szCs w:val="20"/>
                              </w:rPr>
                              <w:t>WARRANT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Year on Warranty on this produ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* Price and Product details are correct only at the time of printing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304pt;height:51.75pt;mso-wrap-distance-left:9.05pt;mso-wrap-distance-right:9.05pt;mso-wrap-distance-top:0pt;mso-wrap-distance-bottom:0pt;margin-top:658.1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4"/>
                          <w:szCs w:val="20"/>
                        </w:rPr>
                        <w:t>WARRANT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Year on Warranty on this produc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* Price and Product details are correct only at the time of printing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2935</wp:posOffset>
                </wp:positionH>
                <wp:positionV relativeFrom="paragraph">
                  <wp:posOffset>8498840</wp:posOffset>
                </wp:positionV>
                <wp:extent cx="2503805" cy="5168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516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48"/>
                                <w:szCs w:val="48"/>
                              </w:rPr>
                              <w:t>$750.00 + G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48"/>
                                <w:szCs w:val="48"/>
                                <w:lang w:val="en-AU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97.15pt;height:40.7pt;mso-wrap-distance-left:9.05pt;mso-wrap-distance-right:9.05pt;mso-wrap-distance-top:0pt;mso-wrap-distance-bottom:0pt;margin-top:669.2pt;mso-position-vertical-relative:text;margin-left:349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48"/>
                          <w:szCs w:val="48"/>
                        </w:rPr>
                        <w:t>$750.00 + GST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48"/>
                          <w:szCs w:val="48"/>
                          <w:lang w:val="en-AU"/>
                        </w:rPr>
                      </w:pPr>
                      <w:r>
                        <w:rPr>
                          <w:sz w:val="48"/>
                          <w:szCs w:val="48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4215</wp:posOffset>
                </wp:positionH>
                <wp:positionV relativeFrom="paragraph">
                  <wp:posOffset>-878205</wp:posOffset>
                </wp:positionV>
                <wp:extent cx="2490470" cy="10820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09825" cy="1133475"/>
                                  <wp:effectExtent l="0" t="0" r="0" b="0"/>
                                  <wp:docPr id="15" name="lightingcertification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lightingcertification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82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1pt;height:85.2pt;mso-wrap-distance-left:9.05pt;mso-wrap-distance-right:9.05pt;mso-wrap-distance-top:0pt;mso-wrap-distance-bottom:0pt;margin-top:-69.1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09825" cy="1133475"/>
                            <wp:effectExtent l="0" t="0" r="0" b="0"/>
                            <wp:docPr id="16" name="lightingcertification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lightingcertification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982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792" w:right="7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589280</wp:posOffset>
              </wp:positionH>
              <wp:positionV relativeFrom="paragraph">
                <wp:posOffset>477520</wp:posOffset>
              </wp:positionV>
              <wp:extent cx="7639685" cy="259080"/>
              <wp:effectExtent l="635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9560" cy="259200"/>
                      </a:xfrm>
                      <a:prstGeom prst="rect">
                        <a:avLst/>
                      </a:prstGeom>
                      <a:solidFill>
                        <a:srgbClr val="00892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892e" stroked="f" o:allowincell="f" style="position:absolute;margin-left:-46.4pt;margin-top:37.6pt;width:601.5pt;height:20.35pt;mso-wrap-style:none;v-text-anchor:middle">
              <v:fill o:detectmouseclick="t" type="solid" color2="#ff76d1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234315</wp:posOffset>
          </wp:positionV>
          <wp:extent cx="1523365" cy="564515"/>
          <wp:effectExtent l="0" t="0" r="0" b="0"/>
          <wp:wrapNone/>
          <wp:docPr id="17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75150</wp:posOffset>
              </wp:positionH>
              <wp:positionV relativeFrom="paragraph">
                <wp:posOffset>9740900</wp:posOffset>
              </wp:positionV>
              <wp:extent cx="2270125" cy="40322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125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Arial" w:hAnsi="Arial" w:cs="Arial"/>
                              <w:spacing w:val="7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70"/>
                              <w:sz w:val="18"/>
                              <w:szCs w:val="18"/>
                            </w:rPr>
                            <w:t>www.lumon.com.a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75pt;height:31.75pt;mso-wrap-distance-left:9.05pt;mso-wrap-distance-right:9.05pt;mso-wrap-distance-top:0pt;mso-wrap-distance-bottom:0pt;margin-top:767pt;mso-position-vertical-relative:text;margin-left:34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Arial" w:hAnsi="Arial" w:cs="Arial"/>
                        <w:spacing w:val="7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pacing w:val="70"/>
                        <w:sz w:val="18"/>
                        <w:szCs w:val="18"/>
                      </w:rPr>
                      <w:t>www.lumon.com.au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2"/>
      <w:szCs w:val="22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sz w:val="22"/>
      <w:szCs w:val="22"/>
    </w:rPr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TMLAddressChar">
    <w:name w:val="HTML Address Char"/>
    <w:qFormat/>
    <w:rPr>
      <w:i/>
      <w:iCs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  <w:sz w:val="22"/>
      <w:szCs w:val="22"/>
    </w:rPr>
  </w:style>
  <w:style w:type="character" w:styleId="SalutationChar">
    <w:name w:val="Salutation Char"/>
    <w:qFormat/>
    <w:rPr>
      <w:sz w:val="22"/>
      <w:szCs w:val="22"/>
    </w:rPr>
  </w:style>
  <w:style w:type="character" w:styleId="SignatureChar">
    <w:name w:val="Signature Char"/>
    <w:qFormat/>
    <w:rPr>
      <w:sz w:val="22"/>
      <w:szCs w:val="2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20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20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9:00Z</dcterms:created>
  <dc:creator>Mohamad</dc:creator>
  <dc:description/>
  <dc:language>en-US</dc:language>
  <cp:lastModifiedBy>User</cp:lastModifiedBy>
  <cp:lastPrinted>2012-12-17T23:41:00Z</cp:lastPrinted>
  <dcterms:modified xsi:type="dcterms:W3CDTF">2012-12-17T13:11:00Z</dcterms:modified>
  <cp:revision>49</cp:revision>
  <dc:subject/>
  <dc:title/>
</cp:coreProperties>
</file>